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 октября   2022 года             </w:t>
      </w:r>
      <w:r>
        <w:rPr>
          <w:bCs/>
          <w:sz w:val="28"/>
          <w:szCs w:val="28"/>
        </w:rPr>
        <w:t xml:space="preserve"> г. Шилка</w:t>
      </w:r>
      <w:r>
        <w:rPr>
          <w:sz w:val="28"/>
          <w:szCs w:val="28"/>
        </w:rPr>
        <w:t xml:space="preserve">                                       №  2/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редседателей постоянных комитетов  Совета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го района «Шилкинский район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Руководствуясь статьей 25 Устава муниципального района «Шилкинский район», Совет муниципального района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решил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твердить председателями постоянных комитетов Совета муниципального района «Шилкинский район»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Председателем постоянного комитета по развитию местного самоуправления и межмуниципальному сотрудничеству</w:t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  <w:t>Плахотниченко Виталия Владимирович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Председателем постоянного комитета по бюджету, налогам, тарифам и муниципальному имуществу 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  <w:t>Суюнду Виктора Владимировича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едседателем постоянного комитета социальной и молодежной политике, культуре и спорту</w:t>
      </w:r>
    </w:p>
    <w:p>
      <w:pPr>
        <w:pStyle w:val="Normal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Жарикову Ингу Валерьевну</w:t>
      </w:r>
    </w:p>
    <w:p>
      <w:pPr>
        <w:pStyle w:val="Normal"/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>Председателем постоянного комитета по аграрной политике, промышленности, строительству, транспорту и связи, предпринимательству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  <w:t>Литвинцева Станислава Юрьевича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муниципального района                                                     Швец С.Г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7:22:00Z</dcterms:created>
  <dc:creator>Шилка</dc:creator>
  <dc:description/>
  <cp:keywords/>
  <dc:language>en-US</dc:language>
  <cp:lastModifiedBy>Тамара Анатольевна</cp:lastModifiedBy>
  <cp:lastPrinted>2022-10-20T09:52:00Z</cp:lastPrinted>
  <dcterms:modified xsi:type="dcterms:W3CDTF">2022-10-20T01:52:00Z</dcterms:modified>
  <cp:revision>16</cp:revision>
  <dc:subject/>
  <dc:title/>
</cp:coreProperties>
</file>